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VRML V2.0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by David R. Nad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r sliding stairs lead forward along a path to a glow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oo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 ProximitySensor routes to four TimeSensors, one per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tair.  Each stair's timer routes to a PositionInterpol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utputs varying positions side-to-side along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PositionInterpolator's positions are routed int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elds for Transform nodes surrounding each st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y using different starting positions, the four stair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lide back and forth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ngs to experimen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Add sound!  Perhaps the crackling of fire below and the gr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sliding sounds of the stone st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Use a ScalarInterpolator to flicker the red light as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fi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Surround the doorway with an Anchor node that leads some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Place a ProximitySensor around the doorway.  As you approac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the ProximitySensor triggers an OrientationInterpola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slowly rotates the door open.  The open door reveals 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"The Door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[ "by David R. Nadeau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Entry Viewpo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0.0 3.1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"Entry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on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tarSize [ 0.5, 3.0, 1.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ligh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Proximity ProximitySens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10.0 10.0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Generic light sources used to give the world amb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Ligh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bientIntensity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0.6 0.6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0.0 6.0 -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alLigh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bientIntensity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0.0 0.15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on 1.0 -1.0 -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alLigh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bientIntensity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nsity 1.5  # extr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1.0 0.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on -1.0 2.5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ath to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ion 0.0 -0.5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re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p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ance Appearan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erial Materi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useColor 0.8 0.8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ure DEF Granit Image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rl "granit_g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ureTransform TextureTransfor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ale 0.5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ometry 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ze 4.0 0.4 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oving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Stair1 Transfor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ion 0.0 0.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re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 Stair In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rl "tread.w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ion -1.0 0.5 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re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 Stair2 Transfor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lation 0.0 0.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ldren [ USE Stai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ion 1.5 1.0 -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re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 Stair3 Transfor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lation 0.0 0.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ldren [ USE Stai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ion 0.0 1.5 -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re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 Stair4 Transfor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lation 0.0 0.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ldren [ USE Stai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ast stair and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ion 0.0 2.0 -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ren [ USE Stai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ion 0.0 2.0 -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0.7 0.7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re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rl "glowdoor.w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n archway abov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ion -2.0 6.0 -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ion 0.0 0.0 1.0 0.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re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 ArchBox Shap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ance Appearan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erial Materi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bientIntensity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useColor 1.0 1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issiveColor 0.4 0.4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ure Image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rl "marble_g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ometry 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ze 4.0 0.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or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lation 1.0 0.2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ldren [ USE ArchBo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or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lation 2.0 0.4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ldren [ USE ArchBo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ion 2.0 6.0 -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ion 0.0 0.0 1.0 -0.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re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rch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or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lation -1.0 0.2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ldren [ USE ArchBo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or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lation -2.0 0.4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ldren [ USE ArchBo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ackground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ion 0.0 7.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1.0 2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re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rl "redwall.w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nima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each stair, a TimeSensor is triggered by a world ProximityS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ce triggered, the time sensor outputs fractions forever.  The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re routed in to PositionInterpolators that smoothly interpo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liding position back and forth along the X axis.  Thes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routed in to translations for the individual st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tair1Timer TimeSens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Interva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tair1Path PositionInterpo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[ 0.0,         0.25,        0.5,         0.75,         1.0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Value [ 0.0 0.0 0.0, 3.0 0.0 0.0, 0.0 0.0 0.0, -3.0 0.0 0.0, 0.0 0.0 0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Proximity.enterTime          TO Stair1Timer.set_star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Stair1Timer.fraction_changed TO Stair1Path.set_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Stair1Path.value_changed     TO Stair1.set_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Stair2Timer TimeSens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Interva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tair2Path PositionInterpo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[ 0.0,         0.25,        0.5,          0.75,        1.0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Value [ 3.0 0.0 0.0, 0.0 0.0 0.0, -3.0 0.0 0.0, 0.0 0.0 0.0, 3.0 0.0 0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Proximity.enterTime          TO Stair2Timer.set_star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Stair2Timer.fraction_changed TO Stair2Path.set_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Stair2Path.value_changed     TO Stair2.set_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Stair3Timer TimeSens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Interva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tair3Path PositionInterpo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[ 0.0,          0.25,        0.5,         0.75,         1.0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Value [ -3.0 0.0 0.0, 0.0 0.0 0.0, 3.0 0.0 0.0, 0.0 0.0 0.0, -3.0 0.0 0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Proximity.enterTime          TO Stair3Timer.set_star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Stair3Timer.fraction_changed TO Stair3Path.set_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Stair3Path.value_changed     TO Stair3.set_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Stair4Timer TimeSens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Interva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tair4Path PositionInterpo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[ 0.0,         0.25,         0.5,         0.75,        1.0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Value [ 0.0 0.0 0.0, -3.0 0.0 0.0, 0.0 0.0 0.0, 3.0 0.0 0.0, 0.0 0.0 0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Proximity.enterTime          TO Stair4Timer.set_star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Stair4Timer.fraction_changed TO Stair4Path.set_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Stair4Path.value_changed     TO Stair4.set_transl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